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квитанцій № 1, № 2 та квитанції-повідомлення про необхідність повторного подання електронного звіту в xml-форма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13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Квитанція №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eastAsia="ru-RU"/>
              </w:rPr>
              <w:t>ДРПО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2345678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ІДПРИЄМСТВО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Test connect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ЗВІ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№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cs="Tahoma" w:ascii="Tahoma" w:hAnsi="Tahoma"/>
                <w:lang w:val="uk-UA"/>
              </w:rPr>
              <w:t>1-Б. Звіт про взаєморозрахунки з нерезидентам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ЕРІО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Рік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2021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ЕТАП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Звiт одержано Центром обробки електронних звітів Держстату Україн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ДАТА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25.11.202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ЧАС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6:14:4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ЄСТРАЦІЙНИЙ НОМЕР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900001303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НАЗВА ФАЙЛ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80040090000027S021011410000002122021.XML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ЗУЛЬТАТ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Помилка XML</w:t>
              <w:tab/>
              <w:t>- строка 1. Не визначений тип підпису</w:t>
            </w:r>
          </w:p>
        </w:tc>
      </w:tr>
    </w:tbl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13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Квитанція №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eastAsia="ru-RU"/>
              </w:rPr>
              <w:t>ДРПО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2345678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ІДПРИЄМСТВО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Test connect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ЗВІ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№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cs="Tahoma" w:ascii="Tahoma" w:hAnsi="Tahoma"/>
                <w:lang w:val="uk-UA"/>
              </w:rPr>
              <w:t>1-Б. Звіт про взаєморозрахунки з нерезидентам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ЕРІО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Рік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val="uk-UA"/>
              </w:rPr>
              <w:t xml:space="preserve">2021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ЕТАП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Звiт доставлено до Центру обробки електронних звітів Держстату Україн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ДАТА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25.11.2014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ЧАС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6:14:4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ІДРОЗДІЛ-ОДЕРЖУВАЧ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8004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ЄСТРАЦІЙНИЙ НОМЕР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900001303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НАЗВА ФАЙЛ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80040090000027S021011410000002122021.XML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ЗУЛЬТАТ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Звіт відповідає визначеному Держстатом формату. </w:t>
              <w:br/>
              <w:t xml:space="preserve">Електронні цифрові підписи перевірено. </w:t>
              <w:br/>
              <w:t xml:space="preserve">Звіт прийнято для подальшої обробки. У випадку виявлення </w:t>
              <w:br/>
              <w:t xml:space="preserve">помилок при здійсненні обробки даних звіту в органах </w:t>
              <w:br/>
              <w:t xml:space="preserve">державної статистики та(або) необхідності надання уточнень </w:t>
              <w:br/>
              <w:t xml:space="preserve">Вам буде повідомлено додатково. </w:t>
              <w:br/>
            </w:r>
            <w:r>
              <w:rPr>
                <w:rFonts w:cs="Tahoma" w:ascii="Tahoma" w:hAnsi="Tahoma"/>
                <w:b/>
                <w:lang w:val="uk-UA"/>
              </w:rPr>
              <w:t>АБ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ДОКУМЕНТ НЕ ПРИЙНЯТО. </w:t>
              <w:br/>
              <w:t xml:space="preserve">При необхідності виправте документ та відправте його знову. </w:t>
              <w:br/>
              <w:t xml:space="preserve">Виявлені помилки: </w:t>
              <w:br/>
              <w:t>-Ряд.010. Значення гр.3 повинно бути менше або дорівнювати значенню гр.2</w:t>
              <w:br/>
              <w:t>Ряд.010. Значення гр.6 повинно бути менше або дорівнювати значенню гр.5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ВІДПРАВНИ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Центр обробки електронних звітів Держстату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uk-UA" w:eastAsia="ru-RU"/>
        </w:rPr>
      </w:pPr>
      <w:r>
        <w:rPr>
          <w:rFonts w:eastAsia="Times New Roman" w:cs="Tahoma" w:ascii="Tahoma" w:hAnsi="Tahoma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13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uk-UA" w:eastAsia="ru-RU"/>
              </w:rPr>
              <w:t>Квитанція-повідомлення про необхідність повторного подання електронного звіту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eastAsia="ru-RU"/>
              </w:rPr>
              <w:t>ДРПО</w:t>
            </w: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2345678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ІДПРИЄМСТВО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Test connect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КЕРІВНИ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 xml:space="preserve">Керівник: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ЗВІ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№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cs="Tahoma" w:ascii="Tahoma" w:hAnsi="Tahoma"/>
                <w:lang w:val="uk-UA"/>
              </w:rPr>
              <w:t>1-Б. Звіт про взаєморозрахунки з нерезидентам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ЕРІО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Рік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val="uk-UA"/>
              </w:rPr>
              <w:t xml:space="preserve">2021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ЕТАП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>Звіт прийнято для подальшої обробки Центром обробки електронних звітів Держстату України: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ДАТА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25.11.202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ЧАС ПРИЙОМ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6:14:4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ІДРОЗДІЛ-ОДЕРЖУВАЧ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18004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ЄСТРАЦІЙНИЙ НОМЕР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>900001303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РЕЗУЛЬТАТ ОБРОБ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 xml:space="preserve">У звіті виявлено помилки: </w:t>
              <w:br/>
              <w:br/>
              <w:t>заповніть потрібні поля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ПОВІДОМЛЕ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>Просимо внести виправлення у зазначену форму статистичної звітності.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9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ТЕЛЕФОН ДЛЯ УТОЧНЕНН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>777-222-11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ТЕРМІН ПОДАННЯ ВИПРАВЛЕНОГО ЗВІТ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>01.01.2015</w:t>
            </w:r>
          </w:p>
        </w:tc>
      </w:tr>
      <w:tr>
        <w:trPr>
          <w:trHeight w:val="443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90"/>
                <w:sz w:val="24"/>
                <w:szCs w:val="24"/>
                <w:lang w:val="uk-UA" w:eastAsia="ru-RU"/>
              </w:rPr>
              <w:t>ВІДПРАВНИ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uk-UA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uk-UA" w:eastAsia="ru-RU"/>
              </w:rPr>
              <w:t>Іванов Іван Іванович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y6tc1">
    <w:name w:val="c9y6tc1"/>
    <w:qFormat/>
    <w:rPr>
      <w:color w:val="0000FF"/>
    </w:rPr>
  </w:style>
  <w:style w:type="character" w:styleId="C7dqy41">
    <w:name w:val="c7dqy41"/>
    <w:qFormat/>
    <w:rPr>
      <w:color w:val="AC30BD"/>
    </w:rPr>
  </w:style>
  <w:style w:type="character" w:styleId="C18yc01">
    <w:name w:val="c18yc01"/>
    <w:qFormat/>
    <w:rPr>
      <w:color w:val="D00020"/>
    </w:rPr>
  </w:style>
  <w:style w:type="character" w:styleId="C5m9s01">
    <w:name w:val="c5m9s01"/>
    <w:qFormat/>
    <w:rPr>
      <w:color w:val="00009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c12">
    <w:name w:val="sc12"/>
    <w:qFormat/>
    <w:rPr>
      <w:rFonts w:ascii="Courier New" w:hAnsi="Courier New" w:cs="Courier New"/>
      <w:color w:val="0000FF"/>
      <w:sz w:val="20"/>
      <w:szCs w:val="20"/>
    </w:rPr>
  </w:style>
  <w:style w:type="character" w:styleId="Sc8">
    <w:name w:val="sc8"/>
    <w:qFormat/>
    <w:rPr>
      <w:rFonts w:ascii="Courier New" w:hAnsi="Courier New" w:cs="Courier New"/>
      <w:color w:val="000000"/>
      <w:sz w:val="20"/>
      <w:szCs w:val="20"/>
    </w:rPr>
  </w:style>
  <w:style w:type="character" w:styleId="Sc31">
    <w:name w:val="sc31"/>
    <w:qFormat/>
    <w:rPr>
      <w:rFonts w:ascii="Courier New" w:hAnsi="Courier New" w:cs="Courier New"/>
      <w:color w:val="FF0000"/>
      <w:sz w:val="20"/>
      <w:szCs w:val="20"/>
    </w:rPr>
  </w:style>
  <w:style w:type="character" w:styleId="Sc61">
    <w:name w:val="sc61"/>
    <w:qFormat/>
    <w:rPr>
      <w:rFonts w:ascii="Courier New" w:hAnsi="Courier New" w:cs="Courier New"/>
      <w:b/>
      <w:bCs/>
      <w:color w:val="8000FF"/>
      <w:sz w:val="20"/>
      <w:szCs w:val="20"/>
    </w:rPr>
  </w:style>
  <w:style w:type="character" w:styleId="Sc701">
    <w:name w:val="sc701"/>
    <w:qFormat/>
    <w:rPr>
      <w:rFonts w:ascii="Courier New" w:hAnsi="Courier New" w:cs="Courier New"/>
      <w:b/>
      <w:bCs/>
      <w:color w:val="8000FF"/>
      <w:sz w:val="20"/>
      <w:szCs w:val="20"/>
      <w:u w:val="single"/>
    </w:rPr>
  </w:style>
  <w:style w:type="character" w:styleId="Sc01">
    <w:name w:val="sc01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Sc111">
    <w:name w:val="sc111"/>
    <w:qFormat/>
    <w:rPr>
      <w:rFonts w:ascii="Courier New" w:hAnsi="Courier New" w:cs="Courier New"/>
      <w:color w:val="0000FF"/>
      <w:sz w:val="20"/>
      <w:szCs w:val="20"/>
    </w:rPr>
  </w:style>
  <w:style w:type="character" w:styleId="Sc21">
    <w:name w:val="sc21"/>
    <w:qFormat/>
    <w:rPr>
      <w:rFonts w:ascii="Courier New" w:hAnsi="Courier New" w:cs="Courier New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52:00Z</dcterms:created>
  <dc:creator>Анна Зинкович</dc:creator>
  <dc:description/>
  <cp:keywords/>
  <dc:language>en-US</dc:language>
  <cp:lastModifiedBy>Администратор</cp:lastModifiedBy>
  <cp:lastPrinted>2014-12-03T15:15:00Z</cp:lastPrinted>
  <dcterms:modified xsi:type="dcterms:W3CDTF">2021-09-16T11:56:00Z</dcterms:modified>
  <cp:revision>5</cp:revision>
  <dc:subject/>
  <dc:title/>
</cp:coreProperties>
</file>